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hinese Dynast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ow did this dynasty rise to power?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ow did this dynasty govern China?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hat belief system did this dynasty encourage?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ow did this dynasty affect daily life?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ist two ways this dynasty helped China.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ui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(A.D. 589-618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t reunited much of the Han dynast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e military helped rule the dynast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ey encouraged Confucianism throughout Chin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hen the poor owe taxes to the government, they have to pay it off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ey helped build the grand canal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They built the great wall 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ang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(A.D. 618-907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They reconquered the west lands of Tamin Basin.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They were ruled with meritocracy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They encouraged Confucianism and discouraged Buddhism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The tang dynasty made citizens work for the government to pay off debts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ilk Road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ong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(A.D. 960-1279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ey were limited to the south of the great wall. The northern part of the territory was being attacked by the Mongolian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e song dynasty was being run by meritocracy. The people in the government are based on their ability and knowledg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A new form of Buddhism, called Chan, which spread across the dynasty.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icials gave the citizens to compose and essay about what they learned about Confucian text. They would take a test so that they would know if they are eligible to be in the governmen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is dynasty helped gain riches for this empire by trading. This empire made the invention of paper printing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Yua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(A.D. 1260-1468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Genghis Khan became ruler and conquered many land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t was ruled with force and militar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ey encouraged Shamanism which believes tha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t wasn’t very popular in the way it ruled. The economy was falling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arco polo went there and was courteous to the people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Ming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(A.D. 1368-1644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ey secured a wall through China so alien rule wouldn’t rise agai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as ruled with protective forc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Believed in combined Confucianism, Buddhism, and Daoism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Chinese people weren’t allowed to walk the streets after sunset and were not allowed to carry weapons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istant oversea exploration was stated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  <w:t>Dynastic Rule in China A.D. 589-1644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21:26:00Z</dcterms:created>
  <dc:creator>San Diego City Schools</dc:creator>
  <dc:description/>
  <dc:language>en-US</dc:language>
  <cp:lastModifiedBy>Student</cp:lastModifiedBy>
  <dcterms:modified xsi:type="dcterms:W3CDTF">2011-01-20T21:26:00Z</dcterms:modified>
  <cp:revision>2</cp:revision>
  <dc:subject/>
  <dc:title>Chinese Dynasty</dc:title>
</cp:coreProperties>
</file>